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416"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1416"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1416"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1416" w:hanging="0"/>
        <w:jc w:val="center"/>
        <w:rPr>
          <w:rFonts w:ascii="Times New Roman" w:hAnsi="Times New Roman" w:cs="Times New Roman"/>
          <w:b/>
          <w:b/>
          <w:sz w:val="28"/>
          <w:szCs w:val="28"/>
        </w:rPr>
      </w:pPr>
      <w:r>
        <w:rPr>
          <w:rFonts w:cs="Times New Roman" w:ascii="Times New Roman" w:hAnsi="Times New Roman"/>
          <w:b/>
          <w:sz w:val="28"/>
          <w:szCs w:val="28"/>
        </w:rPr>
        <w:t>Литературная композиция «Отечества достойные сыны»</w:t>
      </w:r>
    </w:p>
    <w:p>
      <w:pPr>
        <w:pStyle w:val="Style16"/>
        <w:ind w:left="1416"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16"/>
        <w:ind w:left="1416" w:hanging="0"/>
        <w:jc w:val="right"/>
        <w:rPr>
          <w:rFonts w:ascii="Times New Roman" w:hAnsi="Times New Roman" w:cs="Times New Roman"/>
          <w:sz w:val="28"/>
          <w:szCs w:val="28"/>
        </w:rPr>
      </w:pPr>
      <w:r>
        <w:rPr>
          <w:rFonts w:cs="Times New Roman" w:ascii="Times New Roman" w:hAnsi="Times New Roman"/>
          <w:sz w:val="28"/>
          <w:szCs w:val="28"/>
        </w:rPr>
        <w:t xml:space="preserve">Историк,  исполни  последнюю волю героев бывших, и тогда История твоя родит героев времен  будущих. </w:t>
      </w:r>
      <w:r>
        <w:rPr>
          <w:rFonts w:cs="Times New Roman" w:ascii="Times New Roman" w:hAnsi="Times New Roman"/>
          <w:i/>
          <w:sz w:val="28"/>
          <w:szCs w:val="28"/>
        </w:rPr>
        <w:t>(Федор Николаевич Глинк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 ночь на 12 июня 1812 года полумиллионная армия Наполеона  вторглась в Россию, переправившись через пограничную реку Неман.</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Вот Руси граница, вот Неман. Французы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Наводят понтоны: работа кипит...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 с грохотом катятся медные пушки,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 стонет земля от копыт.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Надвинув свою треугольную шляпу,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Все в том же походном своем сюртуке,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На белом коне проскакал император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С подзорной трубою в руке.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Чело его ясно, движенья спокойны,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В лице не видать сокровенных забот.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Коня на скаку осадил он, и видит -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За Неманом туча встает..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 душу волнуя, предчувствие шепчет: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Сомнет знамена твои русский народ!» </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еред!» - говорят ему слава и гений. -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Вперед, император! Вперед!»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 лик его бледен, движенья тревожны,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 шагом он едет, и молча глядит,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Как к Неману катятся медные пушки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 стонут мосты от копыт.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Я. Полонский «Переход через Нем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Как один человек встал русский народ для отражения  неприятельского нашествия.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О, как душа заговорила!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одность наша поднялась!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трашная России сила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нулась, взвихрилась, взвилась... (Ф.Глинка)</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 xml:space="preserve">Страшись, о рать иноплеменных!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 xml:space="preserve">России двинулись сыны;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 xml:space="preserve">Восстал и стар и млад; летят на дерзновенных,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 xml:space="preserve">Сердца их мщеньем возжены. </w:t>
      </w:r>
    </w:p>
    <w:p>
      <w:pPr>
        <w:pStyle w:val="Style16"/>
        <w:ind w:left="2124" w:hanging="0"/>
        <w:rPr>
          <w:rFonts w:ascii="Times New Roman" w:hAnsi="Times New Roman" w:cs="Times New Roman"/>
          <w:sz w:val="28"/>
          <w:szCs w:val="28"/>
        </w:rPr>
      </w:pPr>
      <w:r>
        <w:rPr>
          <w:rFonts w:cs="Times New Roman" w:ascii="Times New Roman" w:hAnsi="Times New Roman"/>
          <w:sz w:val="28"/>
          <w:szCs w:val="28"/>
        </w:rPr>
        <w:t>А. С. Пушкин «Воспоминания в Царском Сел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Вы помните: текла за ратью рать, </w:t>
      </w:r>
    </w:p>
    <w:p>
      <w:pPr>
        <w:pStyle w:val="Style16"/>
        <w:rPr>
          <w:rFonts w:ascii="Times New Roman" w:hAnsi="Times New Roman" w:cs="Times New Roman"/>
          <w:sz w:val="28"/>
          <w:szCs w:val="28"/>
        </w:rPr>
      </w:pPr>
      <w:r>
        <w:rPr>
          <w:rFonts w:cs="Times New Roman" w:ascii="Times New Roman" w:hAnsi="Times New Roman"/>
          <w:sz w:val="28"/>
          <w:szCs w:val="28"/>
        </w:rPr>
        <w:t xml:space="preserve">Со старшими мы братьями прощались </w:t>
      </w:r>
    </w:p>
    <w:p>
      <w:pPr>
        <w:pStyle w:val="Style16"/>
        <w:rPr>
          <w:rFonts w:ascii="Times New Roman" w:hAnsi="Times New Roman" w:cs="Times New Roman"/>
          <w:sz w:val="28"/>
          <w:szCs w:val="28"/>
        </w:rPr>
      </w:pPr>
      <w:r>
        <w:rPr>
          <w:rFonts w:cs="Times New Roman" w:ascii="Times New Roman" w:hAnsi="Times New Roman"/>
          <w:sz w:val="28"/>
          <w:szCs w:val="28"/>
        </w:rPr>
        <w:t xml:space="preserve">И в сень наук с досадой возвращались, </w:t>
      </w:r>
    </w:p>
    <w:p>
      <w:pPr>
        <w:pStyle w:val="Style16"/>
        <w:rPr>
          <w:rFonts w:ascii="Times New Roman" w:hAnsi="Times New Roman" w:cs="Times New Roman"/>
          <w:sz w:val="28"/>
          <w:szCs w:val="28"/>
        </w:rPr>
      </w:pPr>
      <w:r>
        <w:rPr>
          <w:rFonts w:cs="Times New Roman" w:ascii="Times New Roman" w:hAnsi="Times New Roman"/>
          <w:sz w:val="28"/>
          <w:szCs w:val="28"/>
        </w:rPr>
        <w:t xml:space="preserve">Завидуя тому, кто умирать </w:t>
      </w:r>
    </w:p>
    <w:p>
      <w:pPr>
        <w:pStyle w:val="Style16"/>
        <w:rPr>
          <w:rFonts w:ascii="Times New Roman" w:hAnsi="Times New Roman" w:cs="Times New Roman"/>
          <w:sz w:val="28"/>
          <w:szCs w:val="28"/>
        </w:rPr>
      </w:pPr>
      <w:r>
        <w:rPr>
          <w:rFonts w:cs="Times New Roman" w:ascii="Times New Roman" w:hAnsi="Times New Roman"/>
          <w:sz w:val="28"/>
          <w:szCs w:val="28"/>
        </w:rPr>
        <w:t xml:space="preserve">Шел мимо нас... </w:t>
      </w:r>
    </w:p>
    <w:p>
      <w:pPr>
        <w:pStyle w:val="Style16"/>
        <w:rPr>
          <w:rFonts w:ascii="Times New Roman" w:hAnsi="Times New Roman" w:cs="Times New Roman"/>
          <w:sz w:val="28"/>
          <w:szCs w:val="28"/>
        </w:rPr>
      </w:pPr>
      <w:r>
        <w:rPr>
          <w:rFonts w:cs="Times New Roman" w:ascii="Times New Roman" w:hAnsi="Times New Roman"/>
          <w:sz w:val="28"/>
          <w:szCs w:val="28"/>
        </w:rPr>
        <w:t>А. С. Пушкин «Была пора: наш праздник молодой» (1836)</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ашему генералу-от-инфантерии князю Кутузову всемилостивейше повелеваем быть главнокомандующим над всеми армиями нашими". Император Александр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6"/>
        <w:jc w:val="both"/>
        <w:rPr/>
      </w:pPr>
      <w:r>
        <w:rPr>
          <w:rFonts w:cs="Times New Roman" w:ascii="Times New Roman" w:hAnsi="Times New Roman"/>
          <w:sz w:val="28"/>
          <w:szCs w:val="28"/>
        </w:rPr>
        <w:t xml:space="preserve">Царь в личной переписке не скрывал, что назначает Кутузова против своей воли. Это назначение было выражением воли всего народ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Когда народной веры глас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Воззвал к святой твоей седине: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ди, спасай!» Ты встал - и спас...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 xml:space="preserve">А. С. Пушкин «Перед гробницею святой...»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Бесчисленны примеры отваги и самопожертвования, совершенные в ходе  войны и, особенно в день Бородинского сражения, которое сам Наполеон  назвал битвой гигантов. Огромные потери понесли обе стороны, но и  подвигов было совершено немало. В Бородинской битве прославились  Семеновские (Багратионовы) флеши, батарея Раевского, Шевардинский  редут, Утицкий кург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Позиция, в которой я остановился при деревне Бородино... - одна из  наилучших, которую только на плоских местах найти можно: желательно,  чтобы неприятель атаковал нас в сей позиции, тогда я имею большую надежду к победе» (М. И. Кутуз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 Бородинские вершин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дой орел с детьми засел,</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ам схватились исполин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оздух рделся и горел.</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вам опишет эту сеч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т гром орудий, стон доли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всей Европой эту встреч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 русский выдержать один!                       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Ф.Н.Глинка 1812 год Отрывок из рассказ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Курганную высоту в центре поля сражения оборонял корпус генерала Н. Н.  Раевского. Высота так и вошла в историю под названием батареи Раевского.  Три четверти своих потерь при Бородине французы понесли в атаках на эту  батарею и Семеновские флеши. Генерал Н. Н. Раевский, находясь в  авангарде армии Багратиона, при выходе из окружения у деревни  Салтановки бросился на французов с двумя своими сыновьями,  Александром и Николаем (правнуками М. В. Ломоносова) - одному было  пятнадцать, а другому - одиннадцать лет... Как сказал Кутузов, в течение  всего дня он «как храбрый и достойный генерал, с отличным мужеством  отражал неприятеля, подавая собою пример».</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Николай Николаевич Раевский: «Солдаты! Я и мои дети откроем вам путь к славе! Вперед за царя и отечест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 момент решительной атаки на французские батареи взял их с собою в главе колонны Смоленского полка, причем меньшого, Николая, он вел за руку, а  Александр, схватив знамя, лежавшее подле убитого в одной из предыдущих атак нашего подпрапорщика, понес его перед войсками. Геройский пример командира и его детей до исступления одушевил войска. (Н. М. Орло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М. И. Муравьев-Апостол  : Мы были дети 1812 года. Жертвовать всем, даже жизнью, для  блага Отечества было влечением сердца.</w:t>
      </w:r>
    </w:p>
    <w:p>
      <w:pPr>
        <w:pStyle w:val="Style16"/>
        <w:jc w:val="both"/>
        <w:rPr>
          <w:rFonts w:ascii="Times New Roman" w:hAnsi="Times New Roman" w:cs="Times New Roman"/>
          <w:sz w:val="28"/>
          <w:szCs w:val="28"/>
        </w:rPr>
      </w:pPr>
      <w:r>
        <w:rPr>
          <w:rFonts w:cs="Times New Roman" w:ascii="Times New Roman" w:hAnsi="Times New Roman"/>
          <w:sz w:val="28"/>
          <w:szCs w:val="28"/>
        </w:rPr>
        <w:t>Подпрапорщик лейб-гвардии Семеновского полка девятнадцатилетний Матвей  Иванович Муравьев-Апостол по решению нижних чинов своей роты был награжден  солдатским Георгиевским крестом. Этот редчайший случай в истории русской  армии - свидетельство большого уважения простых солдат к юному офицеру, проявившему  мужество и героизм в сраже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вала бестрепетным вождям!</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ях окрыленных</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лам скажут, по горам</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лед врагов смятенных;</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м мчатся строй на строй; в ночи</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шат, как привиденья;</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истают смертью их мечи;</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стрел их нет спасенья;</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сем рассыпаны путям,</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идимы и зримы;</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мили здесь, сражают там</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сюду невредимы.</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Жуковский. Певец во стане русских воин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Александр Иванович Кутайсов. В Бородинском сражении был убит при попытке отбить батарею Раевского. Тело Кутайсова не было найдено. «Подтвердить от меня во всех ротах, чтобы они с позиций не снимались, пока неприятель не сядет верхом на пушки». (Из его приказа перед Бородино.)               3</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Андрей Сергеевич Кайсаров 1807—1810 провёл в Саратове, где работал на «Словарём древнерусского языка» и написал ряд стихотворений. Андрей Кайсаров, находясь в партизанской «партии» своего брата генерала Паисия  Сергеевича Сергеевича,  погиб, действуя в тылу неприятел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Теперь ли нам дремать в покое,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России верные сыны?!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Пойдем, сомкнёмся в ратном строе,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Пойдем и в ужасах войны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Друзьям, отечеству, народу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Отыщем славу и свободу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ль все падем в родных полях!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Что лучше: жизнь - где узы плена,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Иль смерть - где русские знамена?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В героях быть или в рабах?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Ф. Глинка «Военная песн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собое место среди героев Отечественной войны 1812 г. занимают братья Тучковы. Многие поколения Тучковых снискали признание на дипломатической и военной службе, способствуя укреплению могущества своего Отечест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Четверо из пяти братьев -  Николай, Павел, Сергей и Александр -  участвовали в войне 1812 год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Генерал-лейтенант Сергей Алексеевич  Тучков-второй – поэт, служил в Дунайской армии адмирала Чичагова П.В., поэтому успел принять участие только в сражении на Березине.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У деревни Лубино находился отряд прикрытия, который оставил Багратион. Наполеон хотел отрезать отход русских войск, помешать их переправе, которую прикрывал отряд генерал-майора Павла Тучкова-третьего, сдерживая яростные атаки французской пехоты и кавалерии. Вот здесь, в битве под Лубином, Николай, Павел и Александр Тучковы виделись вместе в последний раз…</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Павел Алексеевич  Тучков-третий получил под Смоленском штыковое и сабельное ранение, попал в плен, где находился в течение двух лет. Его допрашивал сам император Наполеон, намереваясь через Павла установить связь с Николаем Тучковым-первым для проведения переговоров о мире с Александром I.</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есмотря на 13-летнию разницу в возрасте старшего и младшего братьев Тучковых связывала трогательная дружба. Генерал-лейтенант Николай Тучков-первый  не был женат, детей не имел, но сильно был привязан к матери Елене Яковлевне и младшему брату Александру, который в 1806 году  женился на Маргарите Нарышкиной, руки которой он ждал 4 года. Родители Маргариты, расстроенные первым неудачным  замужеством  дочери,  долго не  соглашались на её брак  с молодым красивым офицером.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Ради того, чтобы не расставаться с любимой, Тучков готов был пожертвовать военной карьерой, но император не принял его рапорт. И тогда свой "рапорт" подала... Маргарита. В этом обращении к царю была просьба разрешить ей быть рядом с Александром в войне с наполеоновской армией.. Она отправилась вслед за мужем в полк, в Пруссию. Чтобы не привлекать внимание, миниатюрная Маргарита Тучкова носила солдатскую одежду и ее частенько принимали за неказистого паренька. Она познала все тяготы походной жизни: готовила еду, мыла котлы, стирала белье, чистила одежду мужа и даже обрабатывала скребницей его коня! Именно в походе она научилась лечить заболевших, перевязывать и даже зашивать ран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Она отказывалась покинуть мужа, даже когда забеременела. Только когда ее положение сделалось заметным, она решилась уехать в Москву, к матери. Но так переживала предстоящую разлуку с мужем, что родила преждевременно — на пути следования полка в Минскую губернию. К счастью, младенец Николенька, появившийся на свет в апреле 1811 года, был вполне здоровым и крепким ребенк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Маргарита была счастлива, потому что верила: теперь, когда ее здоровью ничто не угрожает, муж разрешит ей и дальше следовать за ним! Они оставались вместе еще год. Только в мае 1812 года Александр Тучков впервые решился применить против обожаемой жены силу — и силой отправил ее в Москву. Позже Маргарита не раз рассказывала, как накануне отъезда ей привиделся кошмарный сон,  будто она находится в незнакомом городе, а на стенах домов написано слово — Бородино. К ней входят отец и брат и говорят: "Муж твой пал со шпагой в руках на полях Бородина". Маргарита испуганно закричала и проснулась. Александр Тучков успокоил жену и приказал принести походную карту. Не найдя на ней Бородино,  оба успокоились, отмахнувшись от дурного наваждения.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Бой на Бородинском поле стал последним для каждого из них, но до своего смертельного ранения Николай узнал о гибели брата Александр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Во время одной из многочисленных атак неприятеля на Семеновские флеши, когда солдаты Ревельского пехотного полка, которым он командовал, пришли в смятение, генерал-майор  Александр Алексеевич Тучков-четвёртый, взяв в руки знамя, повёл дрогнувших воинов в контратаку.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Солдаты! Мы сражались вместе,</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отни верст прошли в пороховом дыму.</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айте все, но Родины и чести</w:t>
      </w:r>
    </w:p>
    <w:p>
      <w:pPr>
        <w:pStyle w:val="Style16"/>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отдавайте никому! Вперед!..</w:t>
      </w:r>
    </w:p>
    <w:p>
      <w:pPr>
        <w:pStyle w:val="Style16"/>
        <w:rPr>
          <w:rFonts w:ascii="Times New Roman" w:hAnsi="Times New Roman" w:cs="Times New Roman"/>
          <w:sz w:val="28"/>
          <w:szCs w:val="28"/>
        </w:rPr>
      </w:pPr>
      <w:r>
        <w:rPr>
          <w:rFonts w:cs="Times New Roman" w:ascii="Times New Roman" w:hAnsi="Times New Roman"/>
          <w:sz w:val="28"/>
          <w:szCs w:val="28"/>
        </w:rPr>
        <w:t>5</w:t>
      </w:r>
    </w:p>
    <w:p>
      <w:pPr>
        <w:pStyle w:val="Style16"/>
        <w:jc w:val="both"/>
        <w:rPr/>
      </w:pPr>
      <w:r>
        <w:rPr>
          <w:rFonts w:cs="Times New Roman" w:ascii="Times New Roman" w:hAnsi="Times New Roman"/>
          <w:sz w:val="28"/>
          <w:szCs w:val="28"/>
        </w:rPr>
        <w:t>Идя вперёд  под ураганным огнём французской армии, Александр был смертельно ранен в грудь картечной пул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н упал у средней Семеновской флеши, но артиллерийский обстрел был настолько сильный, что его не смогли вынести с поля боя. А после сражения тело генерал-майора Тучкова не было найдено…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дцатилетних генерал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ьбы пленительный полё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рано многих их не стал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рано лучших смерть берё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й Бородинский был суровы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ник с каждой сторон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ин славы. Двум Тучковы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шлось там лечь в разгар войн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лепнет мать от слёз мгновен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стка свой подавит сто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чков- четвёртый непремен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 смертью вспомнил вещий со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Тело Александра отыскать не смогли, и для похорон домой привезли только его старшего брата Николая, смертельно раненого при Бородине и умершего вскоре после битвы. Сначала Маргарита не могла поверить в смерть любимого. Но среди раненых и попавших в плен его не было… Горе сразило Тучкову. Она потеряла чувство времени и пространства, не воспринимала лица, не могла говорить. Все боялись за ее жизн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 конце концов, она смирилась с потерей, но не смирилась с тем, что у ее мужа не будет даже могилы, куда она могла бы придти, чтобы поплакать и помолиться за упокой его души, куда она могла бы привести сы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 середине октября, оправившись от болезни, оставив сына родным, мужественная и любящая женщина выехала в Бородино с надеждой отыскать тело мужа. Генерал П.П.Коновницын прислал Маргарите Михайловне в помощь письмо с описанием роковых минут Александра Тучкова и схемой, на которой крестиком пометил место гибели героя. Откуда у нее хватило сил и духа быть на Бородинском поле, этой бескрайней открытой могиле для более чем ста тысяч убитых, уже смердящих разложением, один Бог знает. Творя молитву, Тучкова за несколько суток обошла десятиверстное пространство бывшего сражения. Поиски оказались тщетны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Когда Маргарита Тучкова поняла, что ей не суждено устроить могилу мужа, она выстроила на месте его гибели  небольшую часовню, куда приезжала молиться и вспоминать Александра. Это была одновременно и молитва о погибших на Бородинском поле.</w:t>
      </w:r>
    </w:p>
    <w:p>
      <w:pPr>
        <w:pStyle w:val="Style16"/>
        <w:jc w:val="both"/>
        <w:rPr>
          <w:rFonts w:ascii="Times New Roman" w:hAnsi="Times New Roman" w:cs="Times New Roman"/>
          <w:sz w:val="28"/>
          <w:szCs w:val="28"/>
        </w:rPr>
      </w:pPr>
      <w:r>
        <w:rPr>
          <w:rFonts w:cs="Times New Roman" w:ascii="Times New Roman" w:hAnsi="Times New Roman"/>
          <w:sz w:val="28"/>
          <w:szCs w:val="28"/>
        </w:rPr>
        <w:t>6</w:t>
      </w:r>
    </w:p>
    <w:p>
      <w:pPr>
        <w:pStyle w:val="Style16"/>
        <w:jc w:val="both"/>
        <w:rPr>
          <w:rFonts w:ascii="Times New Roman" w:hAnsi="Times New Roman" w:cs="Times New Roman"/>
          <w:sz w:val="28"/>
          <w:szCs w:val="28"/>
        </w:rPr>
      </w:pPr>
      <w:r>
        <w:rPr>
          <w:rFonts w:cs="Times New Roman" w:ascii="Times New Roman" w:hAnsi="Times New Roman"/>
          <w:sz w:val="28"/>
          <w:szCs w:val="28"/>
        </w:rPr>
        <w:t>Через три года после окончания войны с Наполеоном Тучкова построила близ деревни Семеновской небольшую церковь, на том месте, где, по рассказам очевидцев, пал ее муж. В храме был поставлен высокий гранитный крест с неугасимой лампадой и положена мраморная плита с именем Александра Тучко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Но несчастную женщину ожидали новые тяжкие испытания. В 1826 году умер ее единственный четырнадцатилетний сын. Маргарита похоронила мальчика рядом с  отцом. Теперь больше ничего не держало ее в суетном мире. Все, что она любила, лежало в земле Бородинского поля.  М.М.Тучкова основала здесь женский монастырь и стала его монахиней, затем настоятельнице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Боль вдовы постоянна, всегда неутешна, </w:t>
      </w:r>
    </w:p>
    <w:p>
      <w:pPr>
        <w:pStyle w:val="Style16"/>
        <w:rPr>
          <w:rFonts w:ascii="Times New Roman" w:hAnsi="Times New Roman" w:cs="Times New Roman"/>
          <w:sz w:val="28"/>
          <w:szCs w:val="28"/>
        </w:rPr>
      </w:pPr>
      <w:r>
        <w:rPr>
          <w:rFonts w:cs="Times New Roman" w:ascii="Times New Roman" w:hAnsi="Times New Roman"/>
          <w:sz w:val="28"/>
          <w:szCs w:val="28"/>
        </w:rPr>
        <w:t xml:space="preserve">Все, что пройдено, прожито - в сердце больном. </w:t>
      </w:r>
    </w:p>
    <w:p>
      <w:pPr>
        <w:pStyle w:val="Style16"/>
        <w:rPr>
          <w:rFonts w:ascii="Times New Roman" w:hAnsi="Times New Roman" w:cs="Times New Roman"/>
          <w:sz w:val="28"/>
          <w:szCs w:val="28"/>
        </w:rPr>
      </w:pPr>
      <w:r>
        <w:rPr>
          <w:rFonts w:cs="Times New Roman" w:ascii="Times New Roman" w:hAnsi="Times New Roman"/>
          <w:sz w:val="28"/>
          <w:szCs w:val="28"/>
        </w:rPr>
        <w:t xml:space="preserve">Бог простит за такое страдание грешных, </w:t>
      </w:r>
    </w:p>
    <w:p>
      <w:pPr>
        <w:pStyle w:val="Style16"/>
        <w:rPr>
          <w:rFonts w:ascii="Times New Roman" w:hAnsi="Times New Roman" w:cs="Times New Roman"/>
          <w:sz w:val="28"/>
          <w:szCs w:val="28"/>
        </w:rPr>
      </w:pPr>
      <w:r>
        <w:rPr>
          <w:rFonts w:cs="Times New Roman" w:ascii="Times New Roman" w:hAnsi="Times New Roman"/>
          <w:sz w:val="28"/>
          <w:szCs w:val="28"/>
        </w:rPr>
        <w:t xml:space="preserve">Видя, как неизбывно и горько оно.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Ровно год пролетел после гибели мужа, </w:t>
      </w:r>
    </w:p>
    <w:p>
      <w:pPr>
        <w:pStyle w:val="Style16"/>
        <w:rPr/>
      </w:pPr>
      <w:r>
        <w:rPr>
          <w:rFonts w:cs="Times New Roman" w:ascii="Times New Roman" w:hAnsi="Times New Roman"/>
          <w:sz w:val="28"/>
          <w:szCs w:val="28"/>
        </w:rPr>
        <w:t xml:space="preserve">Маргарита, продав драгоценности, дом, </w:t>
      </w:r>
    </w:p>
    <w:p>
      <w:pPr>
        <w:pStyle w:val="Style16"/>
        <w:rPr>
          <w:rFonts w:ascii="Times New Roman" w:hAnsi="Times New Roman" w:cs="Times New Roman"/>
          <w:sz w:val="28"/>
          <w:szCs w:val="28"/>
        </w:rPr>
      </w:pPr>
      <w:r>
        <w:rPr>
          <w:rFonts w:cs="Times New Roman" w:ascii="Times New Roman" w:hAnsi="Times New Roman"/>
          <w:sz w:val="28"/>
          <w:szCs w:val="28"/>
        </w:rPr>
        <w:t xml:space="preserve">Собралась строить храм. Даже лютая стужа </w:t>
      </w:r>
    </w:p>
    <w:p>
      <w:pPr>
        <w:pStyle w:val="Style16"/>
        <w:rPr>
          <w:rFonts w:ascii="Times New Roman" w:hAnsi="Times New Roman" w:cs="Times New Roman"/>
          <w:sz w:val="28"/>
          <w:szCs w:val="28"/>
        </w:rPr>
      </w:pPr>
      <w:r>
        <w:rPr>
          <w:rFonts w:cs="Times New Roman" w:ascii="Times New Roman" w:hAnsi="Times New Roman"/>
          <w:sz w:val="28"/>
          <w:szCs w:val="28"/>
        </w:rPr>
        <w:t xml:space="preserve">Не мешала сей женщине в деле благо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И она с малышом к Коновницыну мчится. </w:t>
      </w:r>
    </w:p>
    <w:p>
      <w:pPr>
        <w:pStyle w:val="Style16"/>
        <w:rPr>
          <w:rFonts w:ascii="Times New Roman" w:hAnsi="Times New Roman" w:cs="Times New Roman"/>
          <w:sz w:val="28"/>
          <w:szCs w:val="28"/>
        </w:rPr>
      </w:pPr>
      <w:r>
        <w:rPr>
          <w:rFonts w:cs="Times New Roman" w:ascii="Times New Roman" w:hAnsi="Times New Roman"/>
          <w:sz w:val="28"/>
          <w:szCs w:val="28"/>
        </w:rPr>
        <w:t xml:space="preserve">Указал тот на карте участок земли, </w:t>
      </w:r>
    </w:p>
    <w:p>
      <w:pPr>
        <w:pStyle w:val="Style16"/>
        <w:rPr>
          <w:rFonts w:ascii="Times New Roman" w:hAnsi="Times New Roman" w:cs="Times New Roman"/>
          <w:sz w:val="28"/>
          <w:szCs w:val="28"/>
        </w:rPr>
      </w:pPr>
      <w:r>
        <w:rPr>
          <w:rFonts w:cs="Times New Roman" w:ascii="Times New Roman" w:hAnsi="Times New Roman"/>
          <w:sz w:val="28"/>
          <w:szCs w:val="28"/>
        </w:rPr>
        <w:t xml:space="preserve">Где упал ее муж, как подбитая птица, </w:t>
      </w:r>
    </w:p>
    <w:p>
      <w:pPr>
        <w:pStyle w:val="Style16"/>
        <w:rPr>
          <w:rFonts w:ascii="Times New Roman" w:hAnsi="Times New Roman" w:cs="Times New Roman"/>
          <w:sz w:val="28"/>
          <w:szCs w:val="28"/>
        </w:rPr>
      </w:pPr>
      <w:r>
        <w:rPr>
          <w:rFonts w:cs="Times New Roman" w:ascii="Times New Roman" w:hAnsi="Times New Roman"/>
          <w:sz w:val="28"/>
          <w:szCs w:val="28"/>
        </w:rPr>
        <w:t xml:space="preserve">Где спасти даже тело его не смогл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И вдове генерала, погибшего в битве, </w:t>
      </w:r>
    </w:p>
    <w:p>
      <w:pPr>
        <w:pStyle w:val="Style16"/>
        <w:rPr>
          <w:rFonts w:ascii="Times New Roman" w:hAnsi="Times New Roman" w:cs="Times New Roman"/>
          <w:sz w:val="28"/>
          <w:szCs w:val="28"/>
        </w:rPr>
      </w:pPr>
      <w:r>
        <w:rPr>
          <w:rFonts w:cs="Times New Roman" w:ascii="Times New Roman" w:hAnsi="Times New Roman"/>
          <w:sz w:val="28"/>
          <w:szCs w:val="28"/>
        </w:rPr>
        <w:t xml:space="preserve">Безвозмездно ту землю отдали навек, </w:t>
      </w:r>
    </w:p>
    <w:p>
      <w:pPr>
        <w:pStyle w:val="Style16"/>
        <w:rPr>
          <w:rFonts w:ascii="Times New Roman" w:hAnsi="Times New Roman" w:cs="Times New Roman"/>
          <w:sz w:val="28"/>
          <w:szCs w:val="28"/>
        </w:rPr>
      </w:pPr>
      <w:r>
        <w:rPr>
          <w:rFonts w:cs="Times New Roman" w:ascii="Times New Roman" w:hAnsi="Times New Roman"/>
          <w:sz w:val="28"/>
          <w:szCs w:val="28"/>
        </w:rPr>
        <w:t xml:space="preserve">Ведь такие дела, что подобны молитве, </w:t>
      </w:r>
    </w:p>
    <w:p>
      <w:pPr>
        <w:pStyle w:val="Style16"/>
        <w:rPr>
          <w:rFonts w:ascii="Times New Roman" w:hAnsi="Times New Roman" w:cs="Times New Roman"/>
          <w:sz w:val="28"/>
          <w:szCs w:val="28"/>
        </w:rPr>
      </w:pPr>
      <w:r>
        <w:rPr>
          <w:rFonts w:cs="Times New Roman" w:ascii="Times New Roman" w:hAnsi="Times New Roman"/>
          <w:sz w:val="28"/>
          <w:szCs w:val="28"/>
        </w:rPr>
        <w:t xml:space="preserve">С благодарностью примет любой человек.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Десять тысяч рублей император дал лично, </w:t>
      </w:r>
    </w:p>
    <w:p>
      <w:pPr>
        <w:pStyle w:val="Style16"/>
        <w:rPr>
          <w:rFonts w:ascii="Times New Roman" w:hAnsi="Times New Roman" w:cs="Times New Roman"/>
          <w:sz w:val="28"/>
          <w:szCs w:val="28"/>
        </w:rPr>
      </w:pPr>
      <w:r>
        <w:rPr>
          <w:rFonts w:cs="Times New Roman" w:ascii="Times New Roman" w:hAnsi="Times New Roman"/>
          <w:sz w:val="28"/>
          <w:szCs w:val="28"/>
        </w:rPr>
        <w:t xml:space="preserve">Спаса Нерукотворного храм поднялся, </w:t>
      </w:r>
    </w:p>
    <w:p>
      <w:pPr>
        <w:pStyle w:val="Style16"/>
        <w:rPr>
          <w:rFonts w:ascii="Times New Roman" w:hAnsi="Times New Roman" w:cs="Times New Roman"/>
          <w:sz w:val="28"/>
          <w:szCs w:val="28"/>
        </w:rPr>
      </w:pPr>
      <w:r>
        <w:rPr>
          <w:rFonts w:cs="Times New Roman" w:ascii="Times New Roman" w:hAnsi="Times New Roman"/>
          <w:sz w:val="28"/>
          <w:szCs w:val="28"/>
        </w:rPr>
        <w:t xml:space="preserve">Пусть гробница была в храме том символична, </w:t>
      </w:r>
    </w:p>
    <w:p>
      <w:pPr>
        <w:pStyle w:val="Style16"/>
        <w:rPr>
          <w:rFonts w:ascii="Times New Roman" w:hAnsi="Times New Roman" w:cs="Times New Roman"/>
          <w:sz w:val="28"/>
          <w:szCs w:val="28"/>
        </w:rPr>
      </w:pPr>
      <w:r>
        <w:rPr>
          <w:rFonts w:cs="Times New Roman" w:ascii="Times New Roman" w:hAnsi="Times New Roman"/>
          <w:sz w:val="28"/>
          <w:szCs w:val="28"/>
        </w:rPr>
        <w:t xml:space="preserve">Но огонь беззаветной любви не иссяк…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Маргарите - жене генерала Александра Алексеевича Тучков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Молитва, которую она написала из глубины сердца сразу после гибели мужа, начинается такими словами: "Господи, дозволь мне сохранить память того, кого я любила, с кем в неизреченные минуты Твоей милости Ты соединил меня через таинство брака... Я с ним увижусь - увижусь там, где нет ни смерти, ни разлу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3:15:00Z</dcterms:created>
  <dc:creator>Natali</dc:creator>
  <dc:description/>
  <cp:keywords/>
  <dc:language>en-US</dc:language>
  <cp:lastModifiedBy>Ольга</cp:lastModifiedBy>
  <cp:lastPrinted>2012-01-24T20:07:00Z</cp:lastPrinted>
  <dcterms:modified xsi:type="dcterms:W3CDTF">2024-12-16T13:16:00Z</dcterms:modified>
  <cp:revision>4</cp:revision>
  <dc:subject/>
  <dc:title/>
</cp:coreProperties>
</file>